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Sche3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3 R.C. Patrimoniale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3297"/>
      </w:tblGrid>
      <w:tr>
        <w:trPr/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TRIBUZIONI GLOBALI LORDE RELATIVE AI SOGGETTI ASSICURATI*</w:t>
            </w:r>
          </w:p>
        </w:tc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SSO LORDO‰</w:t>
            </w:r>
          </w:p>
        </w:tc>
      </w:tr>
      <w:tr>
        <w:trPr/>
        <w:tc>
          <w:tcPr>
            <w:tcW w:w="5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i € 1.000.000,00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Si fa presente che i soggetti assicurati sono quelli cosi come indicati nella definizione di polizza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i precisa che il dato sopra indicato è relativo alle retribuzioni e compensi dei soggetti assicurati in polizza</w:t>
      </w:r>
    </w:p>
    <w:p>
      <w:pPr>
        <w:pStyle w:val="Normal"/>
        <w:tabs>
          <w:tab w:val="clear" w:pos="709"/>
          <w:tab w:val="left" w:pos="4678" w:leader="none"/>
        </w:tabs>
        <w:ind w:left="1418" w:hanging="1418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PREMIO ANNUO LORDO A BASE DI GARA: € 5.5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A BASE DI GARA PERIODO 31.12.2021-31.12.2024: € 16.500,00 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1-31.12.2024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Lotto 3 - R.C. Patrimoniale – Cremona Solidale</w:t>
    </w:r>
  </w:p>
  <w:p>
    <w:pPr>
      <w:pStyle w:val="Normal"/>
      <w:rPr/>
    </w:pPr>
    <w:r>
      <w:rPr>
        <w:rFonts w:cs="Arial Narrow" w:ascii="Arial Narrow" w:hAnsi="Arial Narrow"/>
        <w:b/>
        <w:sz w:val="24"/>
        <w:szCs w:val="24"/>
      </w:rPr>
      <w:t>Effetto 31.12.2021 – Scadenza 31.1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28:00Z</dcterms:created>
  <dc:creator>EW/LN/CB</dc:creator>
  <dc:description/>
  <cp:keywords>Ethan</cp:keywords>
  <dc:language>en-US</dc:language>
  <cp:lastModifiedBy>Leonardo Duse</cp:lastModifiedBy>
  <cp:lastPrinted>2013-04-30T12:20:00Z</cp:lastPrinted>
  <dcterms:modified xsi:type="dcterms:W3CDTF">2021-09-24T10:30:00Z</dcterms:modified>
  <cp:revision>31</cp:revision>
  <dc:subject/>
  <dc:title>Ethan Frome</dc:title>
</cp:coreProperties>
</file>